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Чрезвычайные ситуации социального характера.  Экстремизм и терроризм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урока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Экстремизм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ерроризм</w:t>
        </w:r>
      </w:hyperlink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ак снизить угрозу теракта?</w:t>
        </w:r>
      </w:hyperlink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Если вас взяли в заложники или похитили...</w:t>
        </w:r>
      </w:hyperlink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зрывы в жилых домах — теракты</w:t>
        </w:r>
      </w:hyperlink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Экстремизм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риглашаем к дискуссии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 мы понимаем такое социальное явление, как экстремизм? К чему оно приводит? Почему каждый человек должен представлять опасности, связанные с экстремизмом? Сверим свои суждения с текстом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то такое экстремизм?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экстремизм происходит от латинского слов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extrem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«крайний» и означает приверженность крайним взглядам и мерам. Экстремисты стремятся решать проблемы жёсткими (радикальными) методами. включая террор и насилие. Экстремизму свойственно нарушение политической, экономической и общественной стабильности, организация беспорядков, разрушение общественных институтов, нарушение прав человека. Во многих странах мира существуют экстремистские сообщества, созданные для подготовки и совершения преступлений но мотивам политической, расовой, национальной или религиозной ненависти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в нашем обществе существует экстремизм? К сожалению, причин тому много. Это и экономическая нестабильность в ряде регионов нашей страны, и недовольство некоторых людей тем. что в Россию приезжают на заработки иностранные граждане. В некоторых случаях экстремизм развивается под влиянием радикальных религиозных учений. которые проникли к нам из-за рубежа. Есть и другие причины: неудовлетворенность некоторых граждан своей жизнью, низким уровнем достатка, а также интеллектуальная и нравственная ограниченность личностей, отстаивающих экстремистские взгляды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тремисты не стремятся работать на благо общества, не идут на диалог ни с государством, ни с другими людьми, не уважают чужую культуру и обычаи. Они сознательно подвергают себя культурной, экономической и социальной изоляции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ие подростки, вступая в самостоятельную жизнь, сталкиваются с финансовыми трудностями, одиночеством и непониманием. Между тем они жаждут доказать свою значимость. При этом они ещё не умеют трезво оценивать окружающую обстановку, свои силы и возможности, ещё не могут продуктивно трудиться и хорошо зарабатывать. Всё это делает некоторых из них восприимчивыми к экстремистским идеям. Проникшись ими. молодой человек быстро превращается в асоциальную личность (от греч. а — частица отрицания и лат. socialis — общественный), то есть сознательно ставит себя вне общества, замыкается в своей ненависти к нему, теряет старых друзей и, как следствие, может совершить преступление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йнее проявление экстремизма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ым страшным проявлением экстремизма в XX веке был нацизм (фашизм), формой власти которого была террористическая диктатура. Насилие, захваты территорий, уничтожение «нечистых» рас, диктатура государства и власти, уничтожение демократических свобод, шовинизм, расизм — главные идеи нацизма. Так, за 12 лет нацистской диктатуры на территории Германии и оккупированных ею стран было уничтожено более 6 млн евреев. Во время Великой Отечественной войны с фашистской Германией людские потери в СССР составили более 25 млн человек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53175" cy="2266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. За годы войны в Германию было вывезено почти 5 млн человек гражданского населения. В концлагерях погибали дети, старики, женщины.</w:t>
      </w:r>
      <w:r>
        <w:rPr>
          <w:rFonts w:cs="Times New Roman" w:ascii="Times New Roman" w:hAnsi="Times New Roman"/>
          <w:sz w:val="28"/>
          <w:szCs w:val="28"/>
          <w:lang w:eastAsia="ru-RU"/>
        </w:rPr>
        <w:t> 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. В блокадном Ленинграде от бомбёжек и артиллерийских обстрелов погибли 17 тыс. человек. 641 тыс. умерли от гол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53175" cy="2266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3. Во время парада на Красной площади в честь победы Советского Союза над фашизмом знамёна разгромленных немецких войск были брошены к стенам Кремля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4. Нюрнбергский процесс раскрыл античеловеческую сущность фашизма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Домашнее задание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готовьте сообщение на тему «Экстремистское движение „Ку-клукс-клан"»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Сделаем вывод и запомним его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кстремисты, как правило, мыслят весьма упрощённо и предлагают грубые решения проблем. Они говорят: если в нашем обществе не будет таких-то и таких-то людей, то общество будет жить богато и счастливо. Трезвомыслящие люди понимают, что это обман. Но, к сожалению, в обществе ещё есть люди недалёкие, готовые идти за экстремистами. Разрушая общественные и личные связи, разделяя людей на «полноценных» и «неполноценных», экстремисты сеют вокруг себя нетерпимость. Следствием их деятельности являются рост напряжённости и кровавые конфликты.</w:t>
      </w:r>
    </w:p>
    <w:p>
      <w:pPr>
        <w:pStyle w:val="Normal"/>
        <w:spacing w:lineRule="auto" w:line="360" w:before="0" w:after="160"/>
        <w:ind w:left="-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--7sbbfb7a7aej.xn--p1ai/obzh_09_vin/obzh_materialy_zanytii_09_23_vin_02.html" TargetMode="External"/><Relationship Id="rId3" Type="http://schemas.openxmlformats.org/officeDocument/2006/relationships/hyperlink" Target="https://xn----7sbbfb7a7aej.xn--p1ai/obzh_09_vin/obzh_materialy_zanytii_09_23_vin_03.html" TargetMode="External"/><Relationship Id="rId4" Type="http://schemas.openxmlformats.org/officeDocument/2006/relationships/hyperlink" Target="https://xn----7sbbfb7a7aej.xn--p1ai/obzh_09_vin/obzh_materialy_zanytii_09_23_vin_04.html" TargetMode="External"/><Relationship Id="rId5" Type="http://schemas.openxmlformats.org/officeDocument/2006/relationships/hyperlink" Target="https://xn----7sbbfb7a7aej.xn--p1ai/obzh_09_vin/obzh_materialy_zanytii_09_23_vin_05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3:48:00Z</dcterms:created>
  <dc:creator>Пользователь Windows</dc:creator>
  <dc:description/>
  <cp:keywords/>
  <dc:language>en-US</dc:language>
  <cp:lastModifiedBy>Пользователь Windows</cp:lastModifiedBy>
  <cp:lastPrinted>2026-02-08T06:51:00Z</cp:lastPrinted>
  <dcterms:modified xsi:type="dcterms:W3CDTF">2026-02-08T03:52:00Z</dcterms:modified>
  <cp:revision>1</cp:revision>
  <dc:subject/>
  <dc:title/>
</cp:coreProperties>
</file>